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I kwartał 2019 r. z postępu rzeczowo-finansowego projektu pn. „Digitalizacja Regionalnego Dziedzictwa Telewizyjnego i Filmowego z Archiwum TVP S.A. (DIGI TVP)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środków wydatkowanych nie może być wyższa od środków zaangażowanych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u milowym dot. uruchomienia dostaw materiałów do digitalizacji/ingestu, nie wyjaśniono przyczyn nieosiągnięcia KM w zakładanym termini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3:00Z</dcterms:created>
  <dc:creator>BAF</dc:creator>
  <dc:description/>
  <cp:keywords/>
  <dc:language>en-US</dc:language>
  <cp:lastModifiedBy>Duszyńska Justyna</cp:lastModifiedBy>
  <dcterms:modified xsi:type="dcterms:W3CDTF">2019-09-12T08:03:00Z</dcterms:modified>
  <cp:revision>28</cp:revision>
  <dc:subject/>
  <dc:title/>
</cp:coreProperties>
</file>